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o We Are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2"/>
        <w:gridCol w:w="2194"/>
        <w:gridCol w:w="2194"/>
        <w:gridCol w:w="2194"/>
        <w:gridCol w:w="219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1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Nov 5-9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2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Nov 12- 16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19-2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4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26- 30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5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Dic 3- 7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16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0-14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UNES FESTIV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Martes es lun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Progress Report go hom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Ojo  tarea (fotos 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ueves 8 provoc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7:40) rotation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.Music class Marg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2.Gym. PP Valentina M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3.GK Video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.BK Cooking (Ale- Ana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*Salida a Fitness</w:t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rFonts w:cs="Calibri"/>
                <w:lang w:val="es-CO"/>
              </w:rPr>
              <w:t xml:space="preserve"> </w:t>
            </w:r>
            <w:r>
              <w:rPr>
                <w:lang w:val="es-CO"/>
              </w:rPr>
              <w:t>Jueves GK</w:t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lang w:val="es-CO"/>
              </w:rPr>
              <w:t>Viernes YK</w:t>
            </w:r>
          </w:p>
          <w:p>
            <w:pPr>
              <w:pStyle w:val="Normal"/>
              <w:spacing w:lineRule="auto" w:line="240"/>
              <w:jc w:val="left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8"/>
                <w:szCs w:val="18"/>
                <w:u w:val="single"/>
              </w:rPr>
              <w:t>(15)Assambly Spanish firs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st day for Christmas card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Jueves 15 es Lun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Taller de Afectividad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G-B-YK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deo (Provocation/library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W (Pictures)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*Salida a Fitness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Martes B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Viernes R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Inquiry at the library about the abilities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K  Tuesday period 6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K  Tuesday period 3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K  Thursday  period 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K  Wednesday period 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mework: What I learnt at Fitnes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Sharing H.W:  </w:t>
            </w:r>
            <w:r>
              <w:rPr>
                <w:sz w:val="18"/>
                <w:szCs w:val="18"/>
              </w:rPr>
              <w:t>What abilities do I have and how can I share them with my friends (pictures)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alibri"/>
                <w:lang w:val="es-CO"/>
              </w:rPr>
              <w:t>PE. homework: (entrevista a los padres: cómo ellos cuidan su cuerpo?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(21)Kinder Parent work shop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Taller de afectividad.R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 xml:space="preserve">*Salida al Club Campestre (Nov 21/12   GK – YK) 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20"/>
                <w:szCs w:val="20"/>
                <w:lang w:val="es-C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CO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 Last day extra Support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Assambly YF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Taller de afectividad. Y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Experts visit Tuesday, Nov 27, </w:t>
            </w: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block A/B???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s-CO"/>
              </w:rPr>
              <w:t>*Salida al Club Campestre (Nov 28/1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BK- RK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(P.E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fter Club Campestre fieldtrip, draw the sequence of the moments (7) lived during the visit (L.E. for portfolio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terview to Farid Mondragon???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Performance Assessment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mmative of Lines of inquiry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6) Team Teaching 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oven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57:00Z</dcterms:created>
  <dc:creator>sviedman</dc:creator>
  <dc:description/>
  <dc:language>en-US</dc:language>
  <cp:lastModifiedBy>Sección Preprimaria</cp:lastModifiedBy>
  <dcterms:modified xsi:type="dcterms:W3CDTF">2012-11-28T19:57:00Z</dcterms:modified>
  <cp:revision>2</cp:revision>
  <dc:subject/>
  <dc:title/>
</cp:coreProperties>
</file>